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98  2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4775" simplePos="0" locked="0" layoutInCell="1" allowOverlap="1" relativeHeight="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397635</wp:posOffset>
                      </wp:positionV>
                      <wp:extent cx="1993900" cy="8382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040" cy="83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0" h="1320">
                                    <a:moveTo>
                                      <a:pt x="27" y="740"/>
                                    </a:moveTo>
                                    <a:cubicBezTo>
                                      <a:pt x="0" y="524"/>
                                      <a:pt x="10" y="636"/>
                                      <a:pt x="27" y="220"/>
                                    </a:cubicBezTo>
                                    <a:cubicBezTo>
                                      <a:pt x="28" y="203"/>
                                      <a:pt x="29" y="185"/>
                                      <a:pt x="37" y="170"/>
                                    </a:cubicBezTo>
                                    <a:cubicBezTo>
                                      <a:pt x="65" y="113"/>
                                      <a:pt x="126" y="88"/>
                                      <a:pt x="177" y="60"/>
                                    </a:cubicBezTo>
                                    <a:cubicBezTo>
                                      <a:pt x="198" y="48"/>
                                      <a:pt x="217" y="33"/>
                                      <a:pt x="237" y="20"/>
                                    </a:cubicBezTo>
                                    <a:cubicBezTo>
                                      <a:pt x="255" y="8"/>
                                      <a:pt x="297" y="0"/>
                                      <a:pt x="297" y="0"/>
                                    </a:cubicBezTo>
                                    <a:cubicBezTo>
                                      <a:pt x="379" y="10"/>
                                      <a:pt x="457" y="30"/>
                                      <a:pt x="537" y="50"/>
                                    </a:cubicBezTo>
                                    <a:cubicBezTo>
                                      <a:pt x="568" y="58"/>
                                      <a:pt x="601" y="62"/>
                                      <a:pt x="627" y="80"/>
                                    </a:cubicBezTo>
                                    <a:cubicBezTo>
                                      <a:pt x="649" y="95"/>
                                      <a:pt x="672" y="112"/>
                                      <a:pt x="697" y="120"/>
                                    </a:cubicBezTo>
                                    <a:cubicBezTo>
                                      <a:pt x="735" y="133"/>
                                      <a:pt x="781" y="130"/>
                                      <a:pt x="817" y="150"/>
                                    </a:cubicBezTo>
                                    <a:cubicBezTo>
                                      <a:pt x="890" y="190"/>
                                      <a:pt x="948" y="244"/>
                                      <a:pt x="1027" y="270"/>
                                    </a:cubicBezTo>
                                    <a:cubicBezTo>
                                      <a:pt x="1059" y="302"/>
                                      <a:pt x="1095" y="328"/>
                                      <a:pt x="1127" y="360"/>
                                    </a:cubicBezTo>
                                    <a:cubicBezTo>
                                      <a:pt x="1135" y="368"/>
                                      <a:pt x="1139" y="382"/>
                                      <a:pt x="1147" y="390"/>
                                    </a:cubicBezTo>
                                    <a:cubicBezTo>
                                      <a:pt x="1177" y="420"/>
                                      <a:pt x="1231" y="430"/>
                                      <a:pt x="1267" y="450"/>
                                    </a:cubicBezTo>
                                    <a:cubicBezTo>
                                      <a:pt x="1307" y="472"/>
                                      <a:pt x="1348" y="513"/>
                                      <a:pt x="1397" y="520"/>
                                    </a:cubicBezTo>
                                    <a:cubicBezTo>
                                      <a:pt x="1437" y="525"/>
                                      <a:pt x="1477" y="527"/>
                                      <a:pt x="1517" y="530"/>
                                    </a:cubicBezTo>
                                    <a:cubicBezTo>
                                      <a:pt x="1560" y="539"/>
                                      <a:pt x="1596" y="561"/>
                                      <a:pt x="1637" y="570"/>
                                    </a:cubicBezTo>
                                    <a:cubicBezTo>
                                      <a:pt x="1689" y="571"/>
                                      <a:pt x="1767" y="523"/>
                                      <a:pt x="1837" y="510"/>
                                    </a:cubicBezTo>
                                    <a:cubicBezTo>
                                      <a:pt x="1907" y="497"/>
                                      <a:pt x="1980" y="493"/>
                                      <a:pt x="2057" y="490"/>
                                    </a:cubicBezTo>
                                    <a:cubicBezTo>
                                      <a:pt x="2107" y="456"/>
                                      <a:pt x="2240" y="509"/>
                                      <a:pt x="2297" y="490"/>
                                    </a:cubicBezTo>
                                    <a:cubicBezTo>
                                      <a:pt x="2359" y="500"/>
                                      <a:pt x="2395" y="515"/>
                                      <a:pt x="2447" y="550"/>
                                    </a:cubicBezTo>
                                    <a:cubicBezTo>
                                      <a:pt x="2461" y="559"/>
                                      <a:pt x="2471" y="575"/>
                                      <a:pt x="2487" y="580"/>
                                    </a:cubicBezTo>
                                    <a:cubicBezTo>
                                      <a:pt x="2529" y="594"/>
                                      <a:pt x="2574" y="591"/>
                                      <a:pt x="2617" y="600"/>
                                    </a:cubicBezTo>
                                    <a:cubicBezTo>
                                      <a:pt x="2711" y="647"/>
                                      <a:pt x="2730" y="632"/>
                                      <a:pt x="2867" y="640"/>
                                    </a:cubicBezTo>
                                    <a:cubicBezTo>
                                      <a:pt x="2907" y="648"/>
                                      <a:pt x="2948" y="649"/>
                                      <a:pt x="2987" y="660"/>
                                    </a:cubicBezTo>
                                    <a:cubicBezTo>
                                      <a:pt x="3020" y="669"/>
                                      <a:pt x="3087" y="710"/>
                                      <a:pt x="3117" y="730"/>
                                    </a:cubicBezTo>
                                    <a:cubicBezTo>
                                      <a:pt x="3114" y="773"/>
                                      <a:pt x="3140" y="832"/>
                                      <a:pt x="3107" y="860"/>
                                    </a:cubicBezTo>
                                    <a:cubicBezTo>
                                      <a:pt x="3074" y="888"/>
                                      <a:pt x="3020" y="857"/>
                                      <a:pt x="2977" y="850"/>
                                    </a:cubicBezTo>
                                    <a:cubicBezTo>
                                      <a:pt x="2956" y="847"/>
                                      <a:pt x="2917" y="830"/>
                                      <a:pt x="2917" y="830"/>
                                    </a:cubicBezTo>
                                    <a:cubicBezTo>
                                      <a:pt x="2882" y="882"/>
                                      <a:pt x="2893" y="898"/>
                                      <a:pt x="2827" y="920"/>
                                    </a:cubicBezTo>
                                    <a:cubicBezTo>
                                      <a:pt x="2787" y="917"/>
                                      <a:pt x="2747" y="915"/>
                                      <a:pt x="2707" y="910"/>
                                    </a:cubicBezTo>
                                    <a:cubicBezTo>
                                      <a:pt x="2674" y="906"/>
                                      <a:pt x="2648" y="880"/>
                                      <a:pt x="2617" y="870"/>
                                    </a:cubicBezTo>
                                    <a:cubicBezTo>
                                      <a:pt x="2607" y="873"/>
                                      <a:pt x="2593" y="871"/>
                                      <a:pt x="2587" y="880"/>
                                    </a:cubicBezTo>
                                    <a:cubicBezTo>
                                      <a:pt x="2566" y="909"/>
                                      <a:pt x="2561" y="963"/>
                                      <a:pt x="2537" y="1000"/>
                                    </a:cubicBezTo>
                                    <a:cubicBezTo>
                                      <a:pt x="2527" y="1050"/>
                                      <a:pt x="2527" y="1073"/>
                                      <a:pt x="2477" y="1090"/>
                                    </a:cubicBezTo>
                                    <a:cubicBezTo>
                                      <a:pt x="2447" y="1120"/>
                                      <a:pt x="2437" y="1147"/>
                                      <a:pt x="2397" y="1160"/>
                                    </a:cubicBezTo>
                                    <a:cubicBezTo>
                                      <a:pt x="2364" y="1157"/>
                                      <a:pt x="2330" y="1158"/>
                                      <a:pt x="2297" y="1150"/>
                                    </a:cubicBezTo>
                                    <a:cubicBezTo>
                                      <a:pt x="2271" y="1144"/>
                                      <a:pt x="2225" y="1054"/>
                                      <a:pt x="2207" y="1030"/>
                                    </a:cubicBezTo>
                                    <a:cubicBezTo>
                                      <a:pt x="2170" y="1033"/>
                                      <a:pt x="2133" y="1035"/>
                                      <a:pt x="2097" y="1040"/>
                                    </a:cubicBezTo>
                                    <a:cubicBezTo>
                                      <a:pt x="2087" y="1041"/>
                                      <a:pt x="2074" y="1043"/>
                                      <a:pt x="2067" y="1050"/>
                                    </a:cubicBezTo>
                                    <a:cubicBezTo>
                                      <a:pt x="2056" y="1061"/>
                                      <a:pt x="2055" y="1077"/>
                                      <a:pt x="2047" y="1090"/>
                                    </a:cubicBezTo>
                                    <a:cubicBezTo>
                                      <a:pt x="2035" y="1111"/>
                                      <a:pt x="2015" y="1127"/>
                                      <a:pt x="2007" y="1150"/>
                                    </a:cubicBezTo>
                                    <a:cubicBezTo>
                                      <a:pt x="2000" y="1170"/>
                                      <a:pt x="1987" y="1210"/>
                                      <a:pt x="1987" y="1210"/>
                                    </a:cubicBezTo>
                                    <a:cubicBezTo>
                                      <a:pt x="1950" y="1207"/>
                                      <a:pt x="1912" y="1212"/>
                                      <a:pt x="1877" y="1200"/>
                                    </a:cubicBezTo>
                                    <a:cubicBezTo>
                                      <a:pt x="1867" y="1197"/>
                                      <a:pt x="1872" y="1179"/>
                                      <a:pt x="1867" y="1170"/>
                                    </a:cubicBezTo>
                                    <a:cubicBezTo>
                                      <a:pt x="1850" y="1137"/>
                                      <a:pt x="1847" y="1140"/>
                                      <a:pt x="1817" y="1120"/>
                                    </a:cubicBezTo>
                                    <a:cubicBezTo>
                                      <a:pt x="1694" y="1132"/>
                                      <a:pt x="1621" y="1143"/>
                                      <a:pt x="1487" y="1150"/>
                                    </a:cubicBezTo>
                                    <a:cubicBezTo>
                                      <a:pt x="1480" y="1160"/>
                                      <a:pt x="1476" y="1172"/>
                                      <a:pt x="1467" y="1180"/>
                                    </a:cubicBezTo>
                                    <a:cubicBezTo>
                                      <a:pt x="1459" y="1187"/>
                                      <a:pt x="1447" y="1186"/>
                                      <a:pt x="1437" y="1190"/>
                                    </a:cubicBezTo>
                                    <a:cubicBezTo>
                                      <a:pt x="1401" y="1205"/>
                                      <a:pt x="1374" y="1228"/>
                                      <a:pt x="1337" y="1240"/>
                                    </a:cubicBezTo>
                                    <a:cubicBezTo>
                                      <a:pt x="1324" y="1260"/>
                                      <a:pt x="1310" y="1280"/>
                                      <a:pt x="1297" y="1300"/>
                                    </a:cubicBezTo>
                                    <a:cubicBezTo>
                                      <a:pt x="1285" y="1318"/>
                                      <a:pt x="1237" y="1320"/>
                                      <a:pt x="1237" y="1320"/>
                                    </a:cubicBezTo>
                                    <a:cubicBezTo>
                                      <a:pt x="1224" y="1317"/>
                                      <a:pt x="1208" y="1319"/>
                                      <a:pt x="1197" y="1310"/>
                                    </a:cubicBezTo>
                                    <a:cubicBezTo>
                                      <a:pt x="1189" y="1303"/>
                                      <a:pt x="1187" y="1291"/>
                                      <a:pt x="1187" y="1280"/>
                                    </a:cubicBezTo>
                                    <a:cubicBezTo>
                                      <a:pt x="1187" y="1203"/>
                                      <a:pt x="1191" y="1127"/>
                                      <a:pt x="1197" y="1050"/>
                                    </a:cubicBezTo>
                                    <a:cubicBezTo>
                                      <a:pt x="1198" y="1039"/>
                                      <a:pt x="1205" y="1030"/>
                                      <a:pt x="1207" y="1020"/>
                                    </a:cubicBezTo>
                                    <a:cubicBezTo>
                                      <a:pt x="1211" y="1000"/>
                                      <a:pt x="1209" y="979"/>
                                      <a:pt x="1217" y="960"/>
                                    </a:cubicBezTo>
                                    <a:cubicBezTo>
                                      <a:pt x="1223" y="947"/>
                                      <a:pt x="1238" y="941"/>
                                      <a:pt x="1247" y="930"/>
                                    </a:cubicBezTo>
                                    <a:cubicBezTo>
                                      <a:pt x="1262" y="911"/>
                                      <a:pt x="1287" y="870"/>
                                      <a:pt x="1287" y="870"/>
                                    </a:cubicBezTo>
                                    <a:cubicBezTo>
                                      <a:pt x="1284" y="800"/>
                                      <a:pt x="1311" y="721"/>
                                      <a:pt x="1277" y="660"/>
                                    </a:cubicBezTo>
                                    <a:cubicBezTo>
                                      <a:pt x="1261" y="631"/>
                                      <a:pt x="1209" y="659"/>
                                      <a:pt x="1177" y="670"/>
                                    </a:cubicBezTo>
                                    <a:cubicBezTo>
                                      <a:pt x="1161" y="675"/>
                                      <a:pt x="1152" y="718"/>
                                      <a:pt x="1147" y="730"/>
                                    </a:cubicBezTo>
                                    <a:cubicBezTo>
                                      <a:pt x="1126" y="778"/>
                                      <a:pt x="1138" y="766"/>
                                      <a:pt x="1097" y="780"/>
                                    </a:cubicBezTo>
                                    <a:cubicBezTo>
                                      <a:pt x="1061" y="756"/>
                                      <a:pt x="1058" y="731"/>
                                      <a:pt x="1027" y="700"/>
                                    </a:cubicBezTo>
                                    <a:cubicBezTo>
                                      <a:pt x="1024" y="687"/>
                                      <a:pt x="1027" y="669"/>
                                      <a:pt x="1017" y="660"/>
                                    </a:cubicBezTo>
                                    <a:cubicBezTo>
                                      <a:pt x="1001" y="646"/>
                                      <a:pt x="957" y="640"/>
                                      <a:pt x="957" y="640"/>
                                    </a:cubicBezTo>
                                    <a:cubicBezTo>
                                      <a:pt x="920" y="643"/>
                                      <a:pt x="882" y="640"/>
                                      <a:pt x="847" y="650"/>
                                    </a:cubicBezTo>
                                    <a:cubicBezTo>
                                      <a:pt x="793" y="666"/>
                                      <a:pt x="834" y="683"/>
                                      <a:pt x="807" y="710"/>
                                    </a:cubicBezTo>
                                    <a:cubicBezTo>
                                      <a:pt x="800" y="717"/>
                                      <a:pt x="787" y="717"/>
                                      <a:pt x="777" y="720"/>
                                    </a:cubicBezTo>
                                    <a:cubicBezTo>
                                      <a:pt x="702" y="705"/>
                                      <a:pt x="693" y="700"/>
                                      <a:pt x="607" y="710"/>
                                    </a:cubicBezTo>
                                    <a:cubicBezTo>
                                      <a:pt x="584" y="780"/>
                                      <a:pt x="594" y="773"/>
                                      <a:pt x="517" y="760"/>
                                    </a:cubicBezTo>
                                    <a:cubicBezTo>
                                      <a:pt x="464" y="725"/>
                                      <a:pt x="405" y="739"/>
                                      <a:pt x="347" y="720"/>
                                    </a:cubicBezTo>
                                    <a:cubicBezTo>
                                      <a:pt x="329" y="667"/>
                                      <a:pt x="294" y="651"/>
                                      <a:pt x="247" y="620"/>
                                    </a:cubicBezTo>
                                    <a:cubicBezTo>
                                      <a:pt x="237" y="613"/>
                                      <a:pt x="217" y="600"/>
                                      <a:pt x="217" y="600"/>
                                    </a:cubicBezTo>
                                    <a:cubicBezTo>
                                      <a:pt x="174" y="603"/>
                                      <a:pt x="125" y="588"/>
                                      <a:pt x="87" y="610"/>
                                    </a:cubicBezTo>
                                    <a:cubicBezTo>
                                      <a:pt x="57" y="627"/>
                                      <a:pt x="84" y="680"/>
                                      <a:pt x="67" y="710"/>
                                    </a:cubicBezTo>
                                    <a:cubicBezTo>
                                      <a:pt x="55" y="731"/>
                                      <a:pt x="40" y="750"/>
                                      <a:pt x="27" y="770"/>
                                    </a:cubicBezTo>
                                    <a:cubicBezTo>
                                      <a:pt x="20" y="780"/>
                                      <a:pt x="7" y="800"/>
                                      <a:pt x="7" y="8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0,1320" path="m27,740c0,524,10,636,27,220c28,203,29,185,37,170c65,113,126,88,177,60c198,48,217,33,237,20c255,8,297,0,297,0c379,10,457,30,537,50c568,58,601,62,627,80c649,95,672,112,697,120c735,133,781,130,817,150c890,190,948,244,1027,270c1059,302,1095,328,1127,360c1135,368,1139,382,1147,390c1177,420,1231,430,1267,450c1307,472,1348,513,1397,520c1437,525,1477,527,1517,530c1560,539,1596,561,1637,570c1689,571,1767,523,1837,510c1907,497,1980,493,2057,490c2107,456,2240,509,2297,490c2359,500,2395,515,2447,550c2461,559,2471,575,2487,580c2529,594,2574,591,2617,600c2711,647,2730,632,2867,640c2907,648,2948,649,2987,660c3020,669,3087,710,3117,730c3114,773,3140,832,3107,860c3074,888,3020,857,2977,850c2956,847,2917,830,2917,830c2882,882,2893,898,2827,920c2787,917,2747,915,2707,910c2674,906,2648,880,2617,870c2607,873,2593,871,2587,880c2566,909,2561,963,2537,1000c2527,1050,2527,1073,2477,1090c2447,1120,2437,1147,2397,1160c2364,1157,2330,1158,2297,1150c2271,1144,2225,1054,2207,1030c2170,1033,2133,1035,2097,1040c2087,1041,2074,1043,2067,1050c2056,1061,2055,1077,2047,1090c2035,1111,2015,1127,2007,1150c2000,1170,1987,1210,1987,1210c1950,1207,1912,1212,1877,1200c1867,1197,1872,1179,1867,1170c1850,1137,1847,1140,1817,1120c1694,1132,1621,1143,1487,1150c1480,1160,1476,1172,1467,1180c1459,1187,1447,1186,1437,1190c1401,1205,1374,1228,1337,1240c1324,1260,1310,1280,1297,1300c1285,1318,1237,1320,1237,1320c1224,1317,1208,1319,1197,1310c1189,1303,1187,1291,1187,1280c1187,1203,1191,1127,1197,1050c1198,1039,1205,1030,1207,1020c1211,1000,1209,979,1217,960c1223,947,1238,941,1247,930c1262,911,1287,870,1287,870c1284,800,1311,721,1277,660c1261,631,1209,659,1177,670c1161,675,1152,718,1147,730c1126,778,1138,766,1097,780c1061,756,1058,731,1027,700c1024,687,1027,669,1017,660c1001,646,957,640,957,640c920,643,882,640,847,650c793,666,834,683,807,710c800,717,787,717,777,720c702,705,693,700,607,710c584,780,594,773,517,760c464,725,405,739,347,720c329,667,294,651,247,620c237,613,217,600,217,600c174,603,125,588,87,610c57,627,84,680,67,710c55,731,40,750,27,770c20,780,7,800,7,800e" stroked="f" o:allowincell="t" style="position:absolute;margin-left:143pt;margin-top:110.05pt;width:156.95pt;height:65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207135</wp:posOffset>
                      </wp:positionV>
                      <wp:extent cx="583565" cy="37020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9" h="583">
                                    <a:moveTo>
                                      <a:pt x="610" y="0"/>
                                    </a:moveTo>
                                    <a:cubicBezTo>
                                      <a:pt x="643" y="11"/>
                                      <a:pt x="667" y="29"/>
                                      <a:pt x="700" y="40"/>
                                    </a:cubicBezTo>
                                    <a:cubicBezTo>
                                      <a:pt x="718" y="58"/>
                                      <a:pt x="744" y="70"/>
                                      <a:pt x="760" y="90"/>
                                    </a:cubicBezTo>
                                    <a:cubicBezTo>
                                      <a:pt x="767" y="98"/>
                                      <a:pt x="765" y="111"/>
                                      <a:pt x="770" y="120"/>
                                    </a:cubicBezTo>
                                    <a:cubicBezTo>
                                      <a:pt x="789" y="153"/>
                                      <a:pt x="837" y="201"/>
                                      <a:pt x="850" y="240"/>
                                    </a:cubicBezTo>
                                    <a:cubicBezTo>
                                      <a:pt x="864" y="281"/>
                                      <a:pt x="854" y="261"/>
                                      <a:pt x="880" y="300"/>
                                    </a:cubicBezTo>
                                    <a:cubicBezTo>
                                      <a:pt x="861" y="583"/>
                                      <a:pt x="919" y="440"/>
                                      <a:pt x="840" y="440"/>
                                    </a:cubicBezTo>
                                    <a:cubicBezTo>
                                      <a:pt x="793" y="440"/>
                                      <a:pt x="747" y="447"/>
                                      <a:pt x="700" y="450"/>
                                    </a:cubicBezTo>
                                    <a:cubicBezTo>
                                      <a:pt x="623" y="476"/>
                                      <a:pt x="713" y="450"/>
                                      <a:pt x="550" y="450"/>
                                    </a:cubicBezTo>
                                    <a:cubicBezTo>
                                      <a:pt x="520" y="450"/>
                                      <a:pt x="490" y="457"/>
                                      <a:pt x="460" y="460"/>
                                    </a:cubicBezTo>
                                    <a:cubicBezTo>
                                      <a:pt x="307" y="511"/>
                                      <a:pt x="485" y="487"/>
                                      <a:pt x="130" y="500"/>
                                    </a:cubicBezTo>
                                    <a:cubicBezTo>
                                      <a:pt x="61" y="492"/>
                                      <a:pt x="22" y="505"/>
                                      <a:pt x="0" y="440"/>
                                    </a:cubicBezTo>
                                    <a:cubicBezTo>
                                      <a:pt x="7" y="407"/>
                                      <a:pt x="10" y="310"/>
                                      <a:pt x="30" y="290"/>
                                    </a:cubicBezTo>
                                    <a:cubicBezTo>
                                      <a:pt x="37" y="283"/>
                                      <a:pt x="51" y="285"/>
                                      <a:pt x="60" y="280"/>
                                    </a:cubicBezTo>
                                    <a:cubicBezTo>
                                      <a:pt x="71" y="275"/>
                                      <a:pt x="80" y="267"/>
                                      <a:pt x="90" y="260"/>
                                    </a:cubicBezTo>
                                    <a:cubicBezTo>
                                      <a:pt x="99" y="234"/>
                                      <a:pt x="91" y="199"/>
                                      <a:pt x="110" y="180"/>
                                    </a:cubicBezTo>
                                    <a:cubicBezTo>
                                      <a:pt x="125" y="165"/>
                                      <a:pt x="149" y="161"/>
                                      <a:pt x="170" y="160"/>
                                    </a:cubicBezTo>
                                    <a:cubicBezTo>
                                      <a:pt x="277" y="157"/>
                                      <a:pt x="383" y="153"/>
                                      <a:pt x="490" y="150"/>
                                    </a:cubicBezTo>
                                    <a:cubicBezTo>
                                      <a:pt x="522" y="102"/>
                                      <a:pt x="506" y="131"/>
                                      <a:pt x="530" y="60"/>
                                    </a:cubicBezTo>
                                    <a:cubicBezTo>
                                      <a:pt x="533" y="50"/>
                                      <a:pt x="530" y="33"/>
                                      <a:pt x="540" y="30"/>
                                    </a:cubicBezTo>
                                    <a:cubicBezTo>
                                      <a:pt x="604" y="9"/>
                                      <a:pt x="585" y="25"/>
                                      <a:pt x="61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9,583" path="m610,0c643,11,667,29,700,40c718,58,744,70,760,90c767,98,765,111,770,120c789,153,837,201,850,240c864,281,854,261,880,300c861,583,919,440,840,440c793,440,747,447,700,450c623,476,713,450,550,450c520,450,490,457,460,460c307,511,485,487,130,500c61,492,22,505,0,440c7,407,10,310,30,290c37,283,51,285,60,280c71,275,80,267,90,260c99,234,91,199,110,180c125,165,149,161,170,160c277,157,383,153,490,150c522,102,506,131,530,60c533,50,530,33,540,30c604,9,585,25,610,0xe" stroked="f" o:allowincell="t" style="position:absolute;margin-left:21.35pt;margin-top:95.05pt;width:45.9pt;height:29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99060" simplePos="0" locked="0" layoutInCell="1" allowOverlap="1" relativeHeight="10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289560</wp:posOffset>
                      </wp:positionV>
                      <wp:extent cx="3215005" cy="16148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5160" cy="16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63" h="2543">
                                    <a:moveTo>
                                      <a:pt x="4691" y="833"/>
                                    </a:moveTo>
                                    <a:cubicBezTo>
                                      <a:pt x="4771" y="822"/>
                                      <a:pt x="4667" y="958"/>
                                      <a:pt x="4668" y="1005"/>
                                    </a:cubicBezTo>
                                    <a:cubicBezTo>
                                      <a:pt x="4669" y="1052"/>
                                      <a:pt x="4713" y="1073"/>
                                      <a:pt x="4698" y="1118"/>
                                    </a:cubicBezTo>
                                    <a:cubicBezTo>
                                      <a:pt x="4668" y="1157"/>
                                      <a:pt x="4612" y="1242"/>
                                      <a:pt x="4578" y="1275"/>
                                    </a:cubicBezTo>
                                    <a:cubicBezTo>
                                      <a:pt x="4567" y="1316"/>
                                      <a:pt x="4604" y="1339"/>
                                      <a:pt x="4631" y="1365"/>
                                    </a:cubicBezTo>
                                    <a:cubicBezTo>
                                      <a:pt x="4654" y="1408"/>
                                      <a:pt x="4748" y="1439"/>
                                      <a:pt x="4773" y="1493"/>
                                    </a:cubicBezTo>
                                    <a:cubicBezTo>
                                      <a:pt x="4797" y="1549"/>
                                      <a:pt x="4797" y="1642"/>
                                      <a:pt x="4773" y="1703"/>
                                    </a:cubicBezTo>
                                    <a:cubicBezTo>
                                      <a:pt x="4753" y="1760"/>
                                      <a:pt x="4657" y="1810"/>
                                      <a:pt x="4631" y="1860"/>
                                    </a:cubicBezTo>
                                    <a:cubicBezTo>
                                      <a:pt x="4597" y="1919"/>
                                      <a:pt x="4556" y="2001"/>
                                      <a:pt x="4563" y="2048"/>
                                    </a:cubicBezTo>
                                    <a:cubicBezTo>
                                      <a:pt x="4582" y="2128"/>
                                      <a:pt x="4580" y="2107"/>
                                      <a:pt x="4698" y="2123"/>
                                    </a:cubicBezTo>
                                    <a:cubicBezTo>
                                      <a:pt x="4782" y="2173"/>
                                      <a:pt x="4806" y="2201"/>
                                      <a:pt x="4856" y="2250"/>
                                    </a:cubicBezTo>
                                    <a:cubicBezTo>
                                      <a:pt x="4891" y="2292"/>
                                      <a:pt x="5014" y="2224"/>
                                      <a:pt x="5028" y="2288"/>
                                    </a:cubicBezTo>
                                    <a:cubicBezTo>
                                      <a:pt x="5054" y="2314"/>
                                      <a:pt x="5029" y="2380"/>
                                      <a:pt x="5013" y="2408"/>
                                    </a:cubicBezTo>
                                    <a:cubicBezTo>
                                      <a:pt x="4997" y="2436"/>
                                      <a:pt x="5063" y="2478"/>
                                      <a:pt x="4931" y="2453"/>
                                    </a:cubicBezTo>
                                    <a:cubicBezTo>
                                      <a:pt x="4799" y="2428"/>
                                      <a:pt x="4492" y="2281"/>
                                      <a:pt x="4222" y="2255"/>
                                    </a:cubicBezTo>
                                    <a:cubicBezTo>
                                      <a:pt x="3952" y="2229"/>
                                      <a:pt x="3645" y="2373"/>
                                      <a:pt x="3312" y="2295"/>
                                    </a:cubicBezTo>
                                    <a:cubicBezTo>
                                      <a:pt x="2979" y="2217"/>
                                      <a:pt x="2462" y="1810"/>
                                      <a:pt x="2222" y="1785"/>
                                    </a:cubicBezTo>
                                    <a:cubicBezTo>
                                      <a:pt x="1980" y="1753"/>
                                      <a:pt x="1930" y="2019"/>
                                      <a:pt x="1872" y="2145"/>
                                    </a:cubicBezTo>
                                    <a:cubicBezTo>
                                      <a:pt x="1814" y="2271"/>
                                      <a:pt x="1889" y="2487"/>
                                      <a:pt x="1871" y="2543"/>
                                    </a:cubicBezTo>
                                    <a:cubicBezTo>
                                      <a:pt x="1742" y="2531"/>
                                      <a:pt x="1837" y="2531"/>
                                      <a:pt x="1766" y="2483"/>
                                    </a:cubicBezTo>
                                    <a:cubicBezTo>
                                      <a:pt x="1720" y="2458"/>
                                      <a:pt x="1680" y="2400"/>
                                      <a:pt x="1646" y="2393"/>
                                    </a:cubicBezTo>
                                    <a:cubicBezTo>
                                      <a:pt x="1602" y="2397"/>
                                      <a:pt x="1550" y="2488"/>
                                      <a:pt x="1503" y="2505"/>
                                    </a:cubicBezTo>
                                    <a:cubicBezTo>
                                      <a:pt x="1460" y="2518"/>
                                      <a:pt x="1422" y="2499"/>
                                      <a:pt x="1391" y="2490"/>
                                    </a:cubicBezTo>
                                    <a:cubicBezTo>
                                      <a:pt x="1360" y="2481"/>
                                      <a:pt x="1356" y="2450"/>
                                      <a:pt x="1316" y="2453"/>
                                    </a:cubicBezTo>
                                    <a:cubicBezTo>
                                      <a:pt x="1264" y="2415"/>
                                      <a:pt x="1200" y="2522"/>
                                      <a:pt x="1151" y="2505"/>
                                    </a:cubicBezTo>
                                    <a:cubicBezTo>
                                      <a:pt x="1151" y="2528"/>
                                      <a:pt x="1096" y="2388"/>
                                      <a:pt x="1068" y="2370"/>
                                    </a:cubicBezTo>
                                    <a:cubicBezTo>
                                      <a:pt x="1022" y="2320"/>
                                      <a:pt x="985" y="2259"/>
                                      <a:pt x="918" y="2198"/>
                                    </a:cubicBezTo>
                                    <a:cubicBezTo>
                                      <a:pt x="871" y="2159"/>
                                      <a:pt x="828" y="2160"/>
                                      <a:pt x="789" y="2138"/>
                                    </a:cubicBezTo>
                                    <a:cubicBezTo>
                                      <a:pt x="750" y="2116"/>
                                      <a:pt x="726" y="2103"/>
                                      <a:pt x="686" y="2063"/>
                                    </a:cubicBezTo>
                                    <a:cubicBezTo>
                                      <a:pt x="617" y="2012"/>
                                      <a:pt x="637" y="1923"/>
                                      <a:pt x="551" y="1898"/>
                                    </a:cubicBezTo>
                                    <a:cubicBezTo>
                                      <a:pt x="506" y="1872"/>
                                      <a:pt x="498" y="1879"/>
                                      <a:pt x="431" y="1883"/>
                                    </a:cubicBezTo>
                                    <a:cubicBezTo>
                                      <a:pt x="394" y="1890"/>
                                      <a:pt x="362" y="1984"/>
                                      <a:pt x="326" y="1943"/>
                                    </a:cubicBezTo>
                                    <a:cubicBezTo>
                                      <a:pt x="290" y="1902"/>
                                      <a:pt x="266" y="1712"/>
                                      <a:pt x="212" y="1635"/>
                                    </a:cubicBezTo>
                                    <a:cubicBezTo>
                                      <a:pt x="158" y="1558"/>
                                      <a:pt x="6" y="1516"/>
                                      <a:pt x="3" y="1478"/>
                                    </a:cubicBezTo>
                                    <a:cubicBezTo>
                                      <a:pt x="0" y="1440"/>
                                      <a:pt x="21" y="1419"/>
                                      <a:pt x="192" y="1405"/>
                                    </a:cubicBezTo>
                                    <a:cubicBezTo>
                                      <a:pt x="363" y="1391"/>
                                      <a:pt x="767" y="1507"/>
                                      <a:pt x="1032" y="1395"/>
                                    </a:cubicBezTo>
                                    <a:cubicBezTo>
                                      <a:pt x="1297" y="1283"/>
                                      <a:pt x="1610" y="967"/>
                                      <a:pt x="1782" y="735"/>
                                    </a:cubicBezTo>
                                    <a:cubicBezTo>
                                      <a:pt x="1954" y="503"/>
                                      <a:pt x="2019" y="97"/>
                                      <a:pt x="2066" y="0"/>
                                    </a:cubicBezTo>
                                    <a:cubicBezTo>
                                      <a:pt x="2124" y="13"/>
                                      <a:pt x="2015" y="116"/>
                                      <a:pt x="2066" y="150"/>
                                    </a:cubicBezTo>
                                    <a:cubicBezTo>
                                      <a:pt x="2096" y="196"/>
                                      <a:pt x="2196" y="275"/>
                                      <a:pt x="2246" y="278"/>
                                    </a:cubicBezTo>
                                    <a:cubicBezTo>
                                      <a:pt x="2296" y="281"/>
                                      <a:pt x="2315" y="189"/>
                                      <a:pt x="2366" y="165"/>
                                    </a:cubicBezTo>
                                    <a:cubicBezTo>
                                      <a:pt x="2422" y="153"/>
                                      <a:pt x="2473" y="125"/>
                                      <a:pt x="2553" y="135"/>
                                    </a:cubicBezTo>
                                    <a:cubicBezTo>
                                      <a:pt x="2612" y="140"/>
                                      <a:pt x="2663" y="182"/>
                                      <a:pt x="2718" y="195"/>
                                    </a:cubicBezTo>
                                    <a:cubicBezTo>
                                      <a:pt x="2743" y="220"/>
                                      <a:pt x="2855" y="200"/>
                                      <a:pt x="2883" y="210"/>
                                    </a:cubicBezTo>
                                    <a:cubicBezTo>
                                      <a:pt x="2891" y="231"/>
                                      <a:pt x="2945" y="272"/>
                                      <a:pt x="2943" y="308"/>
                                    </a:cubicBezTo>
                                    <a:cubicBezTo>
                                      <a:pt x="2944" y="344"/>
                                      <a:pt x="2902" y="384"/>
                                      <a:pt x="2891" y="428"/>
                                    </a:cubicBezTo>
                                    <a:cubicBezTo>
                                      <a:pt x="2882" y="478"/>
                                      <a:pt x="2852" y="530"/>
                                      <a:pt x="2876" y="570"/>
                                    </a:cubicBezTo>
                                    <a:cubicBezTo>
                                      <a:pt x="2908" y="627"/>
                                      <a:pt x="3027" y="658"/>
                                      <a:pt x="3071" y="705"/>
                                    </a:cubicBezTo>
                                    <a:cubicBezTo>
                                      <a:pt x="3137" y="761"/>
                                      <a:pt x="3159" y="489"/>
                                      <a:pt x="3197" y="537"/>
                                    </a:cubicBezTo>
                                    <a:cubicBezTo>
                                      <a:pt x="3241" y="502"/>
                                      <a:pt x="3289" y="526"/>
                                      <a:pt x="3377" y="520"/>
                                    </a:cubicBezTo>
                                    <a:cubicBezTo>
                                      <a:pt x="3434" y="490"/>
                                      <a:pt x="3459" y="369"/>
                                      <a:pt x="3542" y="355"/>
                                    </a:cubicBezTo>
                                    <a:cubicBezTo>
                                      <a:pt x="3625" y="341"/>
                                      <a:pt x="3780" y="412"/>
                                      <a:pt x="3876" y="433"/>
                                    </a:cubicBezTo>
                                    <a:cubicBezTo>
                                      <a:pt x="3972" y="454"/>
                                      <a:pt x="4055" y="436"/>
                                      <a:pt x="4118" y="479"/>
                                    </a:cubicBezTo>
                                    <a:cubicBezTo>
                                      <a:pt x="4181" y="522"/>
                                      <a:pt x="4160" y="631"/>
                                      <a:pt x="4256" y="690"/>
                                    </a:cubicBezTo>
                                    <a:cubicBezTo>
                                      <a:pt x="4352" y="749"/>
                                      <a:pt x="4601" y="803"/>
                                      <a:pt x="4691" y="8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63,2543" path="m4691,833c4771,822,4667,958,4668,1005c4669,1052,4713,1073,4698,1118c4668,1157,4612,1242,4578,1275c4567,1316,4604,1339,4631,1365c4654,1408,4748,1439,4773,1493c4797,1549,4797,1642,4773,1703c4753,1760,4657,1810,4631,1860c4597,1919,4556,2001,4563,2048c4582,2128,4580,2107,4698,2123c4782,2173,4806,2201,4856,2250c4891,2292,5014,2224,5028,2288c5054,2314,5029,2380,5013,2408c4997,2436,5063,2478,4931,2453c4799,2428,4492,2281,4222,2255c3952,2229,3645,2373,3312,2295c2979,2217,2462,1810,2222,1785c1980,1753,1930,2019,1872,2145c1814,2271,1889,2487,1871,2543c1742,2531,1837,2531,1766,2483c1720,2458,1680,2400,1646,2393c1602,2397,1550,2488,1503,2505c1460,2518,1422,2499,1391,2490c1360,2481,1356,2450,1316,2453c1264,2415,1200,2522,1151,2505c1151,2528,1096,2388,1068,2370c1022,2320,985,2259,918,2198c871,2159,828,2160,789,2138c750,2116,726,2103,686,2063c617,2012,637,1923,551,1898c506,1872,498,1879,431,1883c394,1890,362,1984,326,1943c290,1902,266,1712,212,1635c158,1558,6,1516,3,1478c0,1440,21,1419,192,1405c363,1391,767,1507,1032,1395c1297,1283,1610,967,1782,735c1954,503,2019,97,2066,0c2124,13,2015,116,2066,150c2096,196,2196,275,2246,278c2296,281,2315,189,2366,165c2422,153,2473,125,2553,135c2612,140,2663,182,2718,195c2743,220,2855,200,2883,210c2891,231,2945,272,2943,308c2944,344,2902,384,2891,428c2882,478,2852,530,2876,570c2908,627,3027,658,3071,705c3137,761,3159,489,3197,537c3241,502,3289,526,3377,520c3434,490,3459,369,3542,355c3625,341,3780,412,3876,433c3972,454,4055,436,4118,479c4181,522,4160,631,4256,690c4352,749,4601,803,4691,833xe" stroked="f" o:allowincell="t" style="position:absolute;margin-left:50.25pt;margin-top:22.8pt;width:253.1pt;height:127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3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4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5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6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7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52070" distR="114300" simplePos="0" locked="0" layoutInCell="1" allowOverlap="1" relativeHeight="21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41935</wp:posOffset>
                      </wp:positionV>
                      <wp:extent cx="2944495" cy="1566545"/>
                      <wp:effectExtent l="0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440" cy="15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7" h="2467">
                                    <a:moveTo>
                                      <a:pt x="2127" y="0"/>
                                    </a:moveTo>
                                    <a:cubicBezTo>
                                      <a:pt x="2024" y="203"/>
                                      <a:pt x="1842" y="932"/>
                                      <a:pt x="1517" y="1220"/>
                                    </a:cubicBezTo>
                                    <a:cubicBezTo>
                                      <a:pt x="1192" y="1508"/>
                                      <a:pt x="354" y="1572"/>
                                      <a:pt x="177" y="1730"/>
                                    </a:cubicBezTo>
                                    <a:cubicBezTo>
                                      <a:pt x="0" y="1888"/>
                                      <a:pt x="182" y="2102"/>
                                      <a:pt x="457" y="2170"/>
                                    </a:cubicBezTo>
                                    <a:cubicBezTo>
                                      <a:pt x="732" y="2238"/>
                                      <a:pt x="1359" y="2092"/>
                                      <a:pt x="1827" y="2140"/>
                                    </a:cubicBezTo>
                                    <a:cubicBezTo>
                                      <a:pt x="2295" y="2188"/>
                                      <a:pt x="2902" y="2453"/>
                                      <a:pt x="3267" y="2460"/>
                                    </a:cubicBezTo>
                                    <a:cubicBezTo>
                                      <a:pt x="3632" y="2467"/>
                                      <a:pt x="3859" y="2345"/>
                                      <a:pt x="4017" y="2180"/>
                                    </a:cubicBezTo>
                                    <a:cubicBezTo>
                                      <a:pt x="4175" y="2015"/>
                                      <a:pt x="4114" y="1743"/>
                                      <a:pt x="4217" y="1470"/>
                                    </a:cubicBezTo>
                                    <a:cubicBezTo>
                                      <a:pt x="4320" y="1197"/>
                                      <a:pt x="4550" y="734"/>
                                      <a:pt x="4637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7,2467" path="m2127,0c2024,203,1842,932,1517,1220c1192,1508,354,1572,177,1730c0,1888,182,2102,457,2170c732,2238,1359,2092,1827,2140c2295,2188,2902,2453,3267,2460c3632,2467,3859,2345,4017,2180c4175,2015,4114,1743,4217,1470c4320,1197,4550,734,4637,540e" stroked="t" o:allowincell="t" style="position:absolute;margin-left:20pt;margin-top:19.05pt;width:231.8pt;height:12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953135</wp:posOffset>
                      </wp:positionV>
                      <wp:extent cx="565150" cy="1212850"/>
                      <wp:effectExtent l="5080" t="508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121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1910">
                                    <a:moveTo>
                                      <a:pt x="0" y="1910"/>
                                    </a:moveTo>
                                    <a:cubicBezTo>
                                      <a:pt x="68" y="1840"/>
                                      <a:pt x="313" y="1725"/>
                                      <a:pt x="410" y="1480"/>
                                    </a:cubicBezTo>
                                    <a:cubicBezTo>
                                      <a:pt x="507" y="1235"/>
                                      <a:pt x="500" y="687"/>
                                      <a:pt x="580" y="440"/>
                                    </a:cubicBezTo>
                                    <a:cubicBezTo>
                                      <a:pt x="660" y="193"/>
                                      <a:pt x="826" y="92"/>
                                      <a:pt x="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1910" path="m0,1910c68,1840,313,1725,410,1480c507,1235,500,687,580,440c660,193,826,92,890,0e" stroked="t" o:allowincell="t" style="position:absolute;margin-left:238.85pt;margin-top:75.05pt;width:44.45pt;height:9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88895</wp:posOffset>
                      </wp:positionH>
                      <wp:positionV relativeFrom="paragraph">
                        <wp:posOffset>730885</wp:posOffset>
                      </wp:positionV>
                      <wp:extent cx="838200" cy="13208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132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0" h="2080">
                                    <a:moveTo>
                                      <a:pt x="1320" y="0"/>
                                    </a:moveTo>
                                    <a:cubicBezTo>
                                      <a:pt x="1238" y="128"/>
                                      <a:pt x="922" y="505"/>
                                      <a:pt x="820" y="770"/>
                                    </a:cubicBezTo>
                                    <a:cubicBezTo>
                                      <a:pt x="718" y="1035"/>
                                      <a:pt x="847" y="1372"/>
                                      <a:pt x="710" y="1590"/>
                                    </a:cubicBezTo>
                                    <a:cubicBezTo>
                                      <a:pt x="573" y="1808"/>
                                      <a:pt x="148" y="1978"/>
                                      <a:pt x="0" y="2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0,2080" path="m1320,0c1238,128,922,505,820,770c718,1035,847,1372,710,1590c573,1808,148,1978,0,2080e" stroked="t" o:allowincell="t" style="position:absolute;margin-left:203.85pt;margin-top:57.55pt;width:65.95pt;height:10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114300" simplePos="0" locked="0" layoutInCell="1" allowOverlap="1" relativeHeight="46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394335</wp:posOffset>
                      </wp:positionV>
                      <wp:extent cx="1420495" cy="1220470"/>
                      <wp:effectExtent l="0" t="508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0560" cy="122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7" h="1922">
                                    <a:moveTo>
                                      <a:pt x="2237" y="240"/>
                                    </a:moveTo>
                                    <a:cubicBezTo>
                                      <a:pt x="2190" y="367"/>
                                      <a:pt x="2062" y="733"/>
                                      <a:pt x="1947" y="990"/>
                                    </a:cubicBezTo>
                                    <a:cubicBezTo>
                                      <a:pt x="1832" y="1247"/>
                                      <a:pt x="1744" y="1638"/>
                                      <a:pt x="1547" y="1780"/>
                                    </a:cubicBezTo>
                                    <a:cubicBezTo>
                                      <a:pt x="1350" y="1922"/>
                                      <a:pt x="1008" y="1887"/>
                                      <a:pt x="767" y="1840"/>
                                    </a:cubicBezTo>
                                    <a:cubicBezTo>
                                      <a:pt x="526" y="1793"/>
                                      <a:pt x="194" y="1610"/>
                                      <a:pt x="97" y="1500"/>
                                    </a:cubicBezTo>
                                    <a:cubicBezTo>
                                      <a:pt x="0" y="1390"/>
                                      <a:pt x="59" y="1292"/>
                                      <a:pt x="187" y="1180"/>
                                    </a:cubicBezTo>
                                    <a:cubicBezTo>
                                      <a:pt x="315" y="1068"/>
                                      <a:pt x="687" y="1027"/>
                                      <a:pt x="867" y="830"/>
                                    </a:cubicBezTo>
                                    <a:cubicBezTo>
                                      <a:pt x="1047" y="633"/>
                                      <a:pt x="1184" y="173"/>
                                      <a:pt x="12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7,1922" path="m2237,240c2190,367,2062,733,1947,990c1832,1247,1744,1638,1547,1780c1350,1922,1008,1887,767,1840c526,1793,194,1610,97,1500c0,1390,59,1292,187,1180c315,1068,687,1027,867,830c1047,633,1184,173,1267,0e" stroked="t" o:allowincell="t" style="position:absolute;margin-left:121.5pt;margin-top:31.05pt;width:111.8pt;height:9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62.25pt;width:26.8pt;height:13.6pt" coordorigin="6386,3245" coordsize="536,272">
                      <v:rect id="shape_0" stroked="t" o:allowincell="t" style="position:absolute;left:6386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80.25pt;width:26.8pt;height:13.6pt" coordorigin="6386,3605" coordsize="536,272">
                      <v:rect id="shape_0" stroked="t" o:allowincell="t" style="position:absolute;left:6386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плая погода сменилась прохладной и определялась </w:t>
            </w:r>
            <w:r>
              <w:rPr>
                <w:sz w:val="26"/>
                <w:szCs w:val="26"/>
              </w:rPr>
              <w:t xml:space="preserve"> поступающей с Балтики холодной влажной и неустойчивой воздушной массой. </w:t>
            </w:r>
            <w:r>
              <w:rPr>
                <w:color w:val="000000"/>
                <w:sz w:val="26"/>
                <w:szCs w:val="26"/>
              </w:rPr>
              <w:t>Среднесуточная температура воздуха понизилась до  значений 12-13ºС, что в большинстве районов на 1-2° холодн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 15-18°С, сегодня ночью минимальные термометры показывали  </w:t>
            </w:r>
            <w:r>
              <w:rPr>
                <w:sz w:val="26"/>
                <w:szCs w:val="26"/>
              </w:rPr>
              <w:t>4-8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ём   дожди  прошли на большей части области, в течение минувшей ночи их практически не было, но сегодня утром по юго-западу начались дожди уже в зоне очередного атмосферного фронта. Сумма осадков составила в основном 1-2 мм и менее, по крайнему юго-западу –  9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падение уровня воды с суточной интенсивностью 1-23 см. Температура воды  составила 19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4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5062855" cy="3357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285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2834190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27 мая местами ожидаются слабые заморозки до 0, -3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7"/>
                <w:szCs w:val="27"/>
                <w:lang w:val="be-BY"/>
              </w:rPr>
            </w:pPr>
            <w:r>
              <w:rPr>
                <w:i/>
                <w:color w:val="0000FF"/>
                <w:sz w:val="27"/>
                <w:szCs w:val="27"/>
              </w:rPr>
              <w:t>Погода будет определяться влиянием тыловой части циклона, смещающегося на Вологод-скую область, и поступлением холодной и неустойчивой воздушной массы с 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ём местами порывы до 15-20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местами кратковременные дожди, днем преимущественно без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садков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дельных районах грозы</w:t>
            </w:r>
          </w:p>
        </w:tc>
      </w:tr>
      <w:tr>
        <w:trPr>
          <w:trHeight w:val="8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5</w:t>
            </w:r>
            <w:r>
              <w:rPr>
                <w:sz w:val="28"/>
                <w:szCs w:val="28"/>
              </w:rPr>
              <w:t xml:space="preserve"> неустойчив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 xml:space="preserve">ночью переменных направлений, днем северо-западный 5-10 м/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7.05 </w:t>
            </w:r>
            <w:r>
              <w:rPr>
                <w:sz w:val="28"/>
                <w:szCs w:val="28"/>
              </w:rPr>
              <w:t>ночью +3 +8°С, местами слабые заморозки до 0, -3ºС,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ночью +7 +12°С, днем +12 +1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5T11:27:00Z</dcterms:modified>
  <cp:revision>4</cp:revision>
  <dc:subject/>
  <dc:title> </dc:title>
</cp:coreProperties>
</file>